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17»  июня  2016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18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6 год» от 21 декабря 2015 года № 8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6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 4928,3   тыс. рублей, в том числе межбюджетные трансферты из  бюджета муниципального образования «Звениговский муниципальный район» 3188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5033,3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6 год в сумме 105,0 тыс. рублей.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User</cp:lastModifiedBy>
  <cp:lastPrinted>2016-06-17T13:51:00Z</cp:lastPrinted>
  <dcterms:modified xsi:type="dcterms:W3CDTF">2016-06-17T10:51:00Z</dcterms:modified>
  <cp:revision>119</cp:revision>
  <dc:subject/>
  <dc:title>                                                                                            Приложение №1</dc:title>
</cp:coreProperties>
</file>